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752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417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487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0187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455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414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8227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169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63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743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966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204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803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