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30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72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983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70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937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9840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54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64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756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54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349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486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635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43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65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076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034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