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427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733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4791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653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314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777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25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324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257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45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1066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36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5127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0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926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