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098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8796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563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9343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186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821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3838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1995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2810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2245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777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251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0873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