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5003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857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9771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7873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1239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436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919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9981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517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363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400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26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692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2276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572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935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4332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