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394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74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5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8694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318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095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243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40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820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00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306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259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043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0269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747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