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252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9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066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417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888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770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664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105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301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106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550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97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381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