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261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004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191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721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878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327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507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964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193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992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360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382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237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079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695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725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504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