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812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073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783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58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7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415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41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8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817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411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839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396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18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82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47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