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768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60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47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787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646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20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254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618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245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3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81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93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250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