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090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14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33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069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298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124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11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83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43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5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33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111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96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342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661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1281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23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