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6415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31284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20858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62279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2184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66485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13048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62466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7812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36931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19135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31100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69072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68966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5696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