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181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3022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5200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779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1492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5947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3331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9415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571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4639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31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352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783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