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667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6659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7245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0155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2236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4072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4483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2056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162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6690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707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584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9237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1987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8750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8110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3665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