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725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605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63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942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297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223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266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37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148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086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048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965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586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932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36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