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406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376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744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96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6913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495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0955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963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628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698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646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586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876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