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1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1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0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3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91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934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34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99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91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96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5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7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06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91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48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26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257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