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3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46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4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74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8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2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38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47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8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666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84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3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58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47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96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