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339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1707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122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436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039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168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517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131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416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642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146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37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500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