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0124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8090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3255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1702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2904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9493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8933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2230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3540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0114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720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314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296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9988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1479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0886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3730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