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091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970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407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426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382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963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76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623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591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5013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179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483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439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088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035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