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29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97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461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6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85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59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4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455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748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990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45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6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651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