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562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805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098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706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2806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196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455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522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661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302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204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576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1515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3120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348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459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21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