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647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729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005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523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586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675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456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282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097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624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378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881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117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981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143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