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62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35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38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19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99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64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60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798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11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221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63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911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310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