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603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407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195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10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953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047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847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782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142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559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069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6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20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102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336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83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24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