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086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283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6304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200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034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731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6956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94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415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559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40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045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119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459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405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