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8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82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45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70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95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44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99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06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95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38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6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5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474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