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13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682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292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89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70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204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8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17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03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239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21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018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66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88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707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256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76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