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8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0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39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9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04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367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60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617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83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22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73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258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370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270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50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