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091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25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8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15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91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89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12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03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293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43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35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08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316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