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92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87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5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322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14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68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3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99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539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54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59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382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975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674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60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531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49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