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8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18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5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802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86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16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75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3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16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94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4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8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730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47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97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