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679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000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302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348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811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769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38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175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930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247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605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29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027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