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50937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23346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3242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05212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33493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83874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09073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49093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40689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64182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75158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1995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13771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82892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64201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58119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34226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