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256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900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05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699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427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35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81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51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65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34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892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69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870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80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69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