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7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04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20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58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49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9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08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283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17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75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1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8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19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