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869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312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917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828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38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321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126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574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225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569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756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788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244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335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982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687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439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