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968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9350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217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171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4079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26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2556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0173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8529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171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621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948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103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877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973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