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801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15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98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350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04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21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596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28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384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083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815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2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088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