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06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92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64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9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41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708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930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00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77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04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5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29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32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471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239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58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0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