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396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093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158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666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901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416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350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656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56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766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151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547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432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088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758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