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740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039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617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968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689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84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436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823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17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604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586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991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685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