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13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99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247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841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69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23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962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95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866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188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121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915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897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02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509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200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