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20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27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46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957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499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291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97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874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3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1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47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61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45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75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3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