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7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91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06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45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9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1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63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01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840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00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4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35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45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