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51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56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2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74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40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6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71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074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5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916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5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0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42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2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55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780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365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