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134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9577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494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824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401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158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491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5396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6009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415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7768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032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036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611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7536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