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89809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52434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08161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29759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40831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57331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51690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25105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68154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26197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43257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39361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86760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