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374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847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14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0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02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25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482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488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99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1975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40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40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161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69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453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742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04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